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REQUEST FOR PROJECT MODIFIC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ct Code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ronym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Partn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RDF Lead Partner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submiss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in character of the modific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of project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in the partnership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834911044"/>
            <w:bookmarkStart w:id="1" w:name="__Fieldmark__0_834911044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stantial changes in the content of the projec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834911044"/>
            <w:bookmarkStart w:id="3" w:name="__Fieldmark__1_834911044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project partners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834911044"/>
            <w:bookmarkStart w:id="5" w:name="__Fieldmark__2_834911044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work packages and / or budget lines exceeding the 20% li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834911044"/>
            <w:bookmarkStart w:id="7" w:name="__Fieldmark__3_834911044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834911044"/>
            <w:bookmarkStart w:id="9" w:name="__Fieldmark__4_834911044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as the Partnership already approved the modification requested?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ind w:left="1440" w:firstLine="7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834911044"/>
            <w:bookmarkStart w:id="11" w:name="__Fieldmark__5_834911044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 date of approval: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834911044"/>
            <w:bookmarkStart w:id="13" w:name="__Fieldmark__6_834911044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tion and justification of the modification request</w:t>
            </w:r>
          </w:p>
          <w:p>
            <w:pPr>
              <w:pStyle w:val="Normal"/>
              <w:spacing w:before="120" w:after="0"/>
              <w:ind w:firstLine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 for all types of modification request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hort description of the modification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easons for the modification request?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kind of risks the project implementation / partnership is faced with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ow the project modification would improve the situatio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isks and benefits for the SEE Programm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ecify the sections of the Application Form that are affected by the modification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hanges in the partnersh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s the withdrawn project partner going to be replaced?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834911044"/>
            <w:bookmarkStart w:id="15" w:name="__Fieldmark__7_834911044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834911044"/>
            <w:bookmarkStart w:id="17" w:name="__Fieldmark__8_834911044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withdrawal (until the expenditures of the leaving partner are eligible)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on of the relevance of the new partner for the partnership (if applicable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ubstantial changes in the content of the projec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Which activities, outputs, or results (defined in the original AF) cannot be delivered any more by the project due to this modific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project partner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project partner to another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work packag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The amount(s) to be shifted from one work packag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in reference to the original amount of the reduced work package: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work package: </w:t>
              <w:tab/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budget lin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budget lin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reduc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longation of the project dur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 (no. of months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end date of the project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028700</wp:posOffset>
          </wp:positionH>
          <wp:positionV relativeFrom="margin">
            <wp:posOffset>-1026795</wp:posOffset>
          </wp:positionV>
          <wp:extent cx="7559040" cy="1143000"/>
          <wp:effectExtent l="0" t="0" r="0" b="0"/>
          <wp:wrapNone/>
          <wp:docPr id="1" name="WordPictureWatermark14469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469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930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hu-HU"/>
      </w:rPr>
      <w:t>ANNEX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45:00Z</dcterms:created>
  <dc:creator>csomorgusztav</dc:creator>
  <dc:description/>
  <cp:keywords/>
  <dc:language>en-US</dc:language>
  <cp:lastModifiedBy>csomorgusztav</cp:lastModifiedBy>
  <dcterms:modified xsi:type="dcterms:W3CDTF">2011-02-03T16:07:00Z</dcterms:modified>
  <cp:revision>7</cp:revision>
  <dc:subject/>
  <dc:title>REQUEST FOR PROJECT MODIFICATION</dc:title>
</cp:coreProperties>
</file>